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635" cy="228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18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635" cy="228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pt" to="189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4pt" to="278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635" cy="2286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189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665</wp:posOffset>
                </wp:positionH>
                <wp:positionV relativeFrom="paragraph">
                  <wp:posOffset>1828800</wp:posOffset>
                </wp:positionV>
                <wp:extent cx="635" cy="2286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44pt" to="188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4pt" to="99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635" cy="2286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79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9pt" to="189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2pt" to="189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3543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323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189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635" cy="228600"/>
                <wp:effectExtent l="38100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4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657600</wp:posOffset>
                </wp:positionV>
                <wp:extent cx="635" cy="2286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8pt" to="22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3657600</wp:posOffset>
                </wp:positionV>
                <wp:extent cx="635" cy="228600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8pt" to="324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635" cy="2286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126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2057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0pt" to="323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0pt" to="89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865</wp:posOffset>
                </wp:positionH>
                <wp:positionV relativeFrom="paragraph">
                  <wp:posOffset>4572000</wp:posOffset>
                </wp:positionV>
                <wp:extent cx="635" cy="228600"/>
                <wp:effectExtent l="38100" t="635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360pt" to="44.95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0</wp:posOffset>
                </wp:positionV>
                <wp:extent cx="635" cy="22860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0pt" to="324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51435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5pt" to="45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14350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5pt" to="32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2pt" to="45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2pt" to="324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-255270</wp:posOffset>
                </wp:positionV>
                <wp:extent cx="1200150" cy="5143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UNI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4pt" style="position:absolute;rotation:-0;width:94.5pt;height:40.5pt;mso-wrap-distance-left:9.05pt;mso-wrap-distance-right:9.05pt;mso-wrap-distance-top:0pt;mso-wrap-distance-bottom:0pt;margin-top:-20.1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UNI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constituido p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constituido 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0</wp:posOffset>
                </wp:positionH>
                <wp:positionV relativeFrom="paragraph">
                  <wp:posOffset>908050</wp:posOffset>
                </wp:positionV>
                <wp:extent cx="1155700" cy="469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GALAX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91pt;height:37pt;mso-wrap-distance-left:9.05pt;mso-wrap-distance-right:9.05pt;mso-wrap-distance-top:0pt;mso-wrap-distance-bottom:0pt;margin-top:71.5pt;mso-position-vertical-relative:text;margin-left:143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GALAX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1828800" cy="3429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de las que forman p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1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de las que forman p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2052955</wp:posOffset>
                </wp:positionV>
                <wp:extent cx="9232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Vía Láct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0pt" style="position:absolute;rotation:-0;width:72.7pt;height:27.7pt;mso-wrap-distance-left:9.05pt;mso-wrap-distance-right:9.05pt;mso-wrap-distance-top:0pt;mso-wrap-distance-bottom:0pt;margin-top:16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Vía Lác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2052955</wp:posOffset>
                </wp:positionV>
                <wp:extent cx="923290" cy="3517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Andróme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27.7pt;mso-wrap-distance-left:9.05pt;mso-wrap-distance-right:9.05pt;mso-wrap-distance-top:0pt;mso-wrap-distance-bottom:0pt;margin-top:16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Andróm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2052955</wp:posOffset>
                </wp:positionV>
                <wp:extent cx="923290" cy="3517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O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27.7pt;mso-wrap-distance-left:9.05pt;mso-wrap-distance-right:9.05pt;mso-wrap-distance-top:0pt;mso-wrap-distance-bottom:0pt;margin-top:16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O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1828800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a la que pertene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8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a la que pertene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0</wp:posOffset>
                </wp:positionH>
                <wp:positionV relativeFrom="paragraph">
                  <wp:posOffset>2838450</wp:posOffset>
                </wp:positionV>
                <wp:extent cx="1181100" cy="3810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810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Sistema So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3pt" style="position:absolute;rotation:-0;width:93pt;height:30pt;mso-wrap-distance-left:9.05pt;mso-wrap-distance-right:9.05pt;mso-wrap-distance-top:0pt;mso-wrap-distance-bottom:0pt;margin-top:223.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Sistema S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1828800" cy="3429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integrado p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5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integrado 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0</wp:posOffset>
                </wp:positionV>
                <wp:extent cx="18288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se dividen 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4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se dividen 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4796155</wp:posOffset>
                </wp:positionV>
                <wp:extent cx="923290" cy="3517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Interi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0pt" style="position:absolute;rotation:-0;width:72.7pt;height:27.7pt;mso-wrap-distance-left:9.05pt;mso-wrap-distance-right:9.05pt;mso-wrap-distance-top:0pt;mso-wrap-distance-bottom:0pt;margin-top:37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Interi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4796155</wp:posOffset>
                </wp:positionV>
                <wp:extent cx="923290" cy="3517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Exteri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0pt" style="position:absolute;rotation:-0;width:72.7pt;height:27.7pt;mso-wrap-distance-left:9.05pt;mso-wrap-distance-right:9.05pt;mso-wrap-distance-top:0pt;mso-wrap-distance-bottom:0pt;margin-top:37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Exteri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5143500</wp:posOffset>
                </wp:positionV>
                <wp:extent cx="1828800" cy="3429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00</wp:posOffset>
                </wp:positionV>
                <wp:extent cx="18288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  <w:color w:val="33996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color w:val="339966"/>
                                <w:lang w:val="es-ES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i/>
                          <w:i/>
                          <w:color w:val="339966"/>
                          <w:lang w:val="es-ES"/>
                        </w:rPr>
                      </w:pPr>
                      <w:r>
                        <w:rPr>
                          <w:i/>
                          <w:color w:val="339966"/>
                          <w:lang w:val="es-ES"/>
                        </w:rPr>
                        <w:t>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</wp:posOffset>
                </wp:positionH>
                <wp:positionV relativeFrom="paragraph">
                  <wp:posOffset>5596255</wp:posOffset>
                </wp:positionV>
                <wp:extent cx="927100" cy="10414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Mercuri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Venu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La Tierr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Ma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73pt;height:82pt;mso-wrap-distance-left:9.05pt;mso-wrap-distance-right:9.05pt;mso-wrap-distance-top:0pt;mso-wrap-distance-bottom:0pt;margin-top:440.65pt;mso-position-vertical-relative:text;margin-left: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Mercuri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Venu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La Tierr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M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1250</wp:posOffset>
                </wp:positionH>
                <wp:positionV relativeFrom="paragraph">
                  <wp:posOffset>5596255</wp:posOffset>
                </wp:positionV>
                <wp:extent cx="927100" cy="10414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CC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Júpit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Saturno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Uran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Neptu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73pt;height:82pt;mso-wrap-distance-left:9.05pt;mso-wrap-distance-right:9.05pt;mso-wrap-distance-top:0pt;mso-wrap-distance-bottom:0pt;margin-top:440.65pt;mso-position-vertical-relative:text;margin-left:287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Júpite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Saturno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Uran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Neptu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315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3.35pt" to="189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64604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8.35pt" to="126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430530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9pt" to="107.95pt,33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4305300</wp:posOffset>
                </wp:positionV>
                <wp:extent cx="3429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9pt" to="287.95pt,33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2646045</wp:posOffset>
                </wp:positionV>
                <wp:extent cx="0" cy="29718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8.35pt" to="378pt,4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2129155</wp:posOffset>
                </wp:positionV>
                <wp:extent cx="923290" cy="5213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213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1.05pt;mso-wrap-distance-left:9.05pt;mso-wrap-distance-right:9.05pt;mso-wrap-distance-top:0pt;mso-wrap-distance-bottom:0pt;margin-top:16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2129155</wp:posOffset>
                </wp:positionV>
                <wp:extent cx="1266190" cy="52133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21335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Cuerpos celes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99.7pt;height:41.05pt;mso-wrap-distance-left:9.05pt;mso-wrap-distance-right:9.05pt;mso-wrap-distance-top:0pt;mso-wrap-distance-bottom:0pt;margin-top:16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Cuerpos celes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2129155</wp:posOffset>
                </wp:positionV>
                <wp:extent cx="1380490" cy="521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133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s-ES"/>
                              </w:rPr>
                              <w:t>3 planetas enanos: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>Ceres, Plutón y  E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41.05pt;mso-wrap-distance-left:9.05pt;mso-wrap-distance-right:9.05pt;mso-wrap-distance-top:0pt;mso-wrap-distance-bottom:0pt;margin-top:16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s-ES"/>
                        </w:rPr>
                        <w:t>3 planetas enanos: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i/>
                          <w:i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>Ceres, Plutón y  E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6650</wp:posOffset>
                </wp:positionH>
                <wp:positionV relativeFrom="paragraph">
                  <wp:posOffset>2129155</wp:posOffset>
                </wp:positionV>
                <wp:extent cx="923290" cy="52133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2133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lane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2.7pt;height:41.05pt;mso-wrap-distance-left:9.05pt;mso-wrap-distance-right:9.05pt;mso-wrap-distance-top:0pt;mso-wrap-distance-bottom:0pt;margin-top:167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lane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5250</wp:posOffset>
                </wp:positionH>
                <wp:positionV relativeFrom="paragraph">
                  <wp:posOffset>4070350</wp:posOffset>
                </wp:positionV>
                <wp:extent cx="1955800" cy="355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556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color w:val="99CC00"/>
                                <w:lang w:val="es-ES"/>
                              </w:rPr>
                              <w:t>Cinturón de astero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9CC00" strokeweight="1pt" style="position:absolute;rotation:-0;width:154pt;height:28pt;mso-wrap-distance-left:9.05pt;mso-wrap-distance-right:9.05pt;mso-wrap-distance-top:0pt;mso-wrap-distance-bottom:0pt;margin-top:320.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CC00"/>
                          <w:lang w:val="es-ES"/>
                        </w:rPr>
                      </w:pPr>
                      <w:r>
                        <w:rPr>
                          <w:color w:val="99CC00"/>
                          <w:lang w:val="es-ES"/>
                        </w:rPr>
                        <w:t>Cinturón de astero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7050</wp:posOffset>
                </wp:positionH>
                <wp:positionV relativeFrom="paragraph">
                  <wp:posOffset>5611495</wp:posOffset>
                </wp:positionV>
                <wp:extent cx="927100" cy="8128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8128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Cometa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Asteroides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color w:val="99CC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lang w:val="es-ES"/>
                              </w:rPr>
                              <w:t>Satél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00" strokeweight="1pt" style="position:absolute;rotation:-0;width:73pt;height:64pt;mso-wrap-distance-left:9.05pt;mso-wrap-distance-right:9.05pt;mso-wrap-distance-top:0pt;mso-wrap-distance-bottom:0pt;margin-top:441.85pt;mso-position-vertical-relative:text;margin-left:341.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Cometa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Asteroides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b/>
                          <w:b/>
                          <w:color w:val="99CC00"/>
                          <w:lang w:val="es-ES"/>
                        </w:rPr>
                      </w:pPr>
                      <w:r>
                        <w:rPr>
                          <w:b/>
                          <w:color w:val="99CC00"/>
                          <w:lang w:val="es-ES"/>
                        </w:rPr>
                        <w:t>Satél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lang w:val="es-ES"/>
      </w:rPr>
    </w:pPr>
    <w:r>
      <w:rPr>
        <w:lang w:val="es-ES"/>
      </w:rPr>
      <w:t>Mapa conceptual nº 1. Unidad Didáctica 1 y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5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sz w:val="24"/>
      <w:szCs w:val="24"/>
      <w:lang w:val="es-ES_tradnl"/>
    </w:rPr>
  </w:style>
  <w:style w:type="character" w:styleId="CarCar1">
    <w:name w:val=" Car Car1"/>
    <w:basedOn w:val="Fuentedeprrafopredeter"/>
    <w:qFormat/>
    <w:rPr>
      <w:sz w:val="24"/>
      <w:szCs w:val="24"/>
      <w:lang w:val="es-ES_tradnl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09:00Z</dcterms:created>
  <dc:creator> </dc:creator>
  <dc:description/>
  <cp:keywords/>
  <dc:language>en-US</dc:language>
  <cp:lastModifiedBy> </cp:lastModifiedBy>
  <cp:lastPrinted>2010-09-20T11:33:00Z</cp:lastPrinted>
  <dcterms:modified xsi:type="dcterms:W3CDTF">2010-09-20T14:30:00Z</dcterms:modified>
  <cp:revision>7</cp:revision>
  <dc:subject/>
  <dc:title/>
</cp:coreProperties>
</file>